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9361308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9324196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6989045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202451552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